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>Општина Ковин, ул. ЈНА бр. 5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Комисији за давање у закуп грађевинског земљишта у јавној својини општине Ковин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sr-RS"/>
        </w:rPr>
      </w:pPr>
      <w:r>
        <w:rPr>
          <w:rFonts w:cs="Times New Roman" w:ascii="Times New Roman" w:hAnsi="Times New Roman"/>
          <w:sz w:val="40"/>
          <w:szCs w:val="4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ПОНУД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За закуп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грађевинског земљишта у јавној својини општине Ковин               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_______ група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износи    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_______________  динара по хектар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Ковину дана _______ 202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годин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 </w:t>
        <w:tab/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ОНУЂАЧ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ab/>
        <w:tab/>
        <w:tab/>
        <w:tab/>
        <w:t xml:space="preserve">                     </w:t>
        <w:tab/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_______________________________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Потпис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44:00Z</dcterms:created>
  <dc:creator>User</dc:creator>
  <dc:description/>
  <cp:keywords/>
  <dc:language>en-US</dc:language>
  <cp:lastModifiedBy>Nebojsa</cp:lastModifiedBy>
  <cp:lastPrinted>2016-12-07T12:03:00Z</cp:lastPrinted>
  <dcterms:modified xsi:type="dcterms:W3CDTF">2025-10-31T08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